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ouk Euy, Mey Euy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ear Father, Dear Mother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 the deep silence of the night,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y mind wanders with nostalgia over our farmland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 am dreaming of both of you who looked after me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gardless of the amount of suffering you have endured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ndless sadness is sitting in my heart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he city is pretty and clean,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 earnestly rely on my music and try to earn a living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y selling my voice and my songs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 am coming back home tomorrow to see you and let you know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hat from now on, we will put all the suffering behind us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 not worry anymore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ith Father, I used to listen to the music of the village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 slept on Mother’s lap, and she serenaded me every night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s I have grown up now, I am greatly indebted to you, Mother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 not be afraid of anything anymore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lease be assured that I am going to take care of you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ear Father, Dear Mother,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 sing this song for you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t is about my love for you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nd how as a singer with his guitar, I earn some money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o help the family and to ease your suffering and hardship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“</w:t>
      </w:r>
      <w:r>
        <w:rPr>
          <w:rFonts w:cs="Arial" w:ascii="Arial" w:hAnsi="Arial"/>
          <w:color w:val="000000"/>
          <w:sz w:val="20"/>
        </w:rPr>
        <w:t>Pouk Euy Mey Euy” (Dear Father, Dear Mother)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ritten by Mom SOKUNTHEA and Choum BUNTHOEUN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erformed by Sapoun MIDADA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7:15:00Z</dcterms:created>
  <dc:creator>Gilkey Dan</dc:creator>
  <dc:description/>
  <cp:keywords/>
  <dc:language>en-US</dc:language>
  <cp:lastModifiedBy>Gilkey Dan</cp:lastModifiedBy>
  <dcterms:modified xsi:type="dcterms:W3CDTF">2009-05-24T23:14:00Z</dcterms:modified>
  <cp:revision>4</cp:revision>
  <dc:subject/>
  <dc:title>Pouk Euy, Me Euy</dc:title>
</cp:coreProperties>
</file>